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КНЯЗЕВА,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27 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нязева, д.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на 5.03.198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учивания, искривлени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адочные трещины в перемычках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лапобло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ые утепленные</w:t>
            </w:r>
          </w:p>
          <w:p>
            <w:pPr>
              <w:pStyle w:val="Normal"/>
              <w:snapToGrid w:val="false"/>
              <w:rPr/>
            </w:pPr>
            <w:r>
              <w:rPr/>
              <w:t>Деревянное</w:t>
            </w:r>
          </w:p>
          <w:p>
            <w:pPr>
              <w:pStyle w:val="Normal"/>
              <w:snapToGrid w:val="false"/>
              <w:rPr/>
            </w:pPr>
            <w:r>
              <w:rPr/>
              <w:t>Железо-кирпич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тумная черепиц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эксплут.состоянии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 окрашенные, цемент.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ные и стеклопакеты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енчат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еются волосяные трещи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лка, покрас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ка скрыт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, местами коррозирован.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ковое с газовыми колонкам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онно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ичное нарушение, отмост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24:00Z</dcterms:modified>
  <cp:revision>33</cp:revision>
  <dc:subject/>
  <dc:title>Утверждаю</dc:title>
</cp:coreProperties>
</file>